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bookmarkStart w:id="0" w:name="_Hlk72320472"/>
      <w:bookmarkEnd w:id="0"/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1" w:name="_Hlk72320472"/>
      <w:bookmarkEnd w:id="1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4.2022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</w:t>
      </w:r>
      <w:bookmarkStart w:id="2" w:name="_Hlk100138144"/>
      <w:r>
        <w:rPr>
          <w:rFonts w:cs="Arial" w:ascii="Arial" w:hAnsi="Arial"/>
          <w:b/>
          <w:bCs/>
        </w:rPr>
        <w:t>Dostawa fabrycznie nowego, średniej wielkości autobusu na potrzeby Gminy Fałków</w:t>
      </w:r>
      <w:bookmarkEnd w:id="2"/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3" w:name="_Hlk72320519"/>
      <w:bookmarkEnd w:id="3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;Times New Roman PS" w:hAnsi="Times New Roman;Times New Roman PS" w:cs="Times New Roman;Times New Roman PS"/>
          <w:bCs/>
          <w:sz w:val="24"/>
        </w:rPr>
      </w:pPr>
      <w:r>
        <w:rPr>
          <w:rFonts w:cs="Times New Roman;Times New Roman PS" w:ascii="Times New Roman;Times New Roman PS" w:hAnsi="Times New Roman;Times New Roman PS"/>
          <w:bCs/>
          <w:sz w:val="24"/>
        </w:rPr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</w:r>
      <w:bookmarkStart w:id="4" w:name="_Hlk72320519"/>
      <w:bookmarkStart w:id="5" w:name="_Hlk72320519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;Times New Roman PS" w:cs="Times New Roman;Times New Roman PS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;Times New Roman PS" w:cs="Times New Roman;Times New Roman PS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;Times New Roman PS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;Times New Roman PS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2-04-06T12:23:00Z</dcterms:modified>
  <cp:revision>10</cp:revision>
  <dc:subject/>
  <dc:title/>
</cp:coreProperties>
</file>